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rFonts w:cs="Comic Sans MS" w:ascii="Comic Sans MS" w:hAnsi="Comic Sans MS"/>
          <w:bCs w:val="false"/>
          <w:sz w:val="16"/>
          <w:szCs w:val="16"/>
        </w:rPr>
        <w:t>Listez les aptitudes nécessaires pour se présenter à l’examen de niveau 4. Qui les délivre ? (2 pts)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Démonstrations techniques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Retours en surface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Maîtrise de la ventilation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Réactions et interventions 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Comportement général de guide de palanquée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Elles peuvent être délivrées par un E3 licencié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20:00Z</dcterms:modified>
  <cp:revision>3</cp:revision>
  <dc:subject/>
  <dc:title>Alphonse et Gilles plongent à 9H sur un fond de 46m pendant 16 minutes</dc:title>
</cp:coreProperties>
</file>